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ФЕДЕРАЛЬНОЕ ГОСУДАРСТВЕННОЕ БЮДЖЕТНОЕ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ОБРАЗОВАТЕЛЬНОЕ УЧРЕЖДЕНИЕ ВЫСШЕ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Кафедра «Эксплуатац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транспортных систем и логистика»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32"/>
          <w:szCs w:val="18"/>
        </w:rPr>
      </w:pPr>
      <w:r>
        <w:rPr>
          <w:rFonts w:cs="Tahoma" w:ascii="Tahoma" w:hAnsi="Tahoma"/>
          <w:b/>
          <w:bCs/>
          <w:color w:val="000000"/>
          <w:sz w:val="32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000000"/>
          <w:sz w:val="32"/>
        </w:rPr>
        <w:t>методические указания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32"/>
        </w:rPr>
        <w:t>и контрольные задания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 дисциплине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b w:val="false"/>
          <w:sz w:val="24"/>
        </w:rPr>
        <w:t>«</w:t>
      </w:r>
      <w:r>
        <w:rPr>
          <w:sz w:val="24"/>
        </w:rPr>
        <w:t>Техническое обслуживание и ремонт</w:t>
      </w:r>
    </w:p>
    <w:p>
      <w:pPr>
        <w:pStyle w:val="TextBody"/>
        <w:rPr>
          <w:sz w:val="24"/>
        </w:rPr>
      </w:pPr>
      <w:r>
        <w:rPr>
          <w:rFonts w:eastAsia="Tahoma"/>
          <w:sz w:val="24"/>
        </w:rPr>
        <w:t xml:space="preserve"> </w:t>
      </w:r>
      <w:r>
        <w:rPr>
          <w:sz w:val="24"/>
        </w:rPr>
        <w:t>кузовов автомобилей»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21"/>
        <w:rPr/>
      </w:pPr>
      <w:r>
        <w:rPr/>
        <w:t>Ростов-на-Дону</w:t>
      </w:r>
    </w:p>
    <w:p>
      <w:pPr>
        <w:pStyle w:val="21"/>
        <w:rPr/>
      </w:pPr>
      <w:r>
        <w:rPr>
          <w:rFonts w:eastAsia="Tahoma"/>
        </w:rPr>
        <w:t xml:space="preserve"> </w:t>
      </w:r>
      <w:r>
        <w:rPr/>
        <w:t>2021</w:t>
      </w:r>
      <w:r>
        <w:br w:type="page"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ставители: канд. техн. наук., доцент  Н.С.Донцов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      канд. техн. наук,  доцент С.И.Попов,</w:t>
      </w:r>
    </w:p>
    <w:p>
      <w:pPr>
        <w:pStyle w:val="Normal"/>
        <w:tabs>
          <w:tab w:val="clear" w:pos="708"/>
          <w:tab w:val="left" w:pos="1560" w:leader="none"/>
        </w:tabs>
        <w:ind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канд. техн. наук, доцент  Ю.В. Марченко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  <w:szCs w:val="20"/>
        </w:rPr>
        <w:tab/>
        <w:t xml:space="preserve">          ассистент                        Э.В. Марченко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</w:rPr>
        <w:t>Техническое обслуживание и ремонт кузовов автомобилей: Методические указания и контрольные задания/ ДГТУ, Ростов-на-Дону, 2021, 8 с.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</w:rPr>
        <w:t xml:space="preserve">Методические указания и контрольные задания составлены в соответствии с рабочей программой дисциплины «Техническое обслуживание и ремонт </w:t>
      </w:r>
      <w:r>
        <w:rPr/>
        <w:t xml:space="preserve"> </w:t>
      </w:r>
      <w:r>
        <w:rPr>
          <w:rFonts w:cs="Tahoma" w:ascii="Tahoma" w:hAnsi="Tahoma"/>
          <w:sz w:val="20"/>
        </w:rPr>
        <w:t>кузовов</w:t>
      </w:r>
      <w:r>
        <w:rPr/>
        <w:t xml:space="preserve"> </w:t>
      </w:r>
      <w:r>
        <w:rPr>
          <w:rFonts w:cs="Tahoma" w:ascii="Tahoma" w:hAnsi="Tahoma"/>
          <w:sz w:val="20"/>
        </w:rPr>
        <w:t>автомобилей»</w:t>
      </w:r>
      <w:r>
        <w:rPr>
          <w:rFonts w:cs="Tahoma" w:ascii="Tahoma" w:hAnsi="Tahoma"/>
          <w:color w:val="000000"/>
          <w:sz w:val="20"/>
        </w:rPr>
        <w:t xml:space="preserve"> и предназначены для студентов направления подготовки 23.03.</w:t>
      </w:r>
      <w:r>
        <w:rPr>
          <w:rFonts w:cs="Tahoma" w:ascii="Tahoma" w:hAnsi="Tahoma"/>
          <w:sz w:val="20"/>
        </w:rPr>
        <w:t xml:space="preserve">03  </w:t>
      </w:r>
      <w:r>
        <w:rPr>
          <w:rFonts w:cs="Tahoma" w:ascii="Tahoma" w:hAnsi="Tahoma"/>
          <w:sz w:val="20"/>
          <w:szCs w:val="20"/>
        </w:rPr>
        <w:t>«Эксплуатация транспортно-технологических машин и комплексов»  заочной  формы обучения.</w:t>
      </w:r>
      <w:r>
        <w:rPr>
          <w:rFonts w:cs="Tahoma" w:ascii="Tahoma" w:hAnsi="Tahoma"/>
          <w:color w:val="000000"/>
          <w:sz w:val="20"/>
        </w:rPr>
        <w:t xml:space="preserve"> Методические указания содержат вопросы по самостоятельному изучению дисциплины и рекомендации по выполнению контрольных заданий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ечатается по решению методической комиссии факультета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«Транспорт, сервис и эксплуатация»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eastAsia="Symbol" w:cs="Symbol" w:ascii="Symbol" w:hAnsi="Symbol"/>
          <w:sz w:val="20"/>
        </w:rPr>
        <w:t>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Издательский центр ДГТУ, 2021</w:t>
      </w:r>
    </w:p>
    <w:p>
      <w:pPr>
        <w:pStyle w:val="Heading3"/>
        <w:rPr/>
      </w:pPr>
      <w:r>
        <w:rPr>
          <w:rFonts w:cs="Tahoma" w:ascii="Tahoma" w:hAnsi="Tahoma"/>
          <w:b/>
          <w:bCs/>
          <w:sz w:val="22"/>
          <w:szCs w:val="32"/>
        </w:rPr>
        <w:t>ЦЕЛЬ</w:t>
      </w:r>
      <w:r>
        <w:rPr>
          <w:rFonts w:cs="Tahoma" w:ascii="Tahoma" w:hAnsi="Tahoma"/>
          <w:b/>
          <w:bCs/>
          <w:sz w:val="22"/>
        </w:rPr>
        <w:t xml:space="preserve"> И ЗАДАЧИ ДИСЦИПЛИНЫ</w:t>
      </w:r>
    </w:p>
    <w:p>
      <w:pPr>
        <w:pStyle w:val="Normal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Целью преподавания дисциплины </w:t>
      </w:r>
      <w:r>
        <w:rPr>
          <w:rFonts w:cs="Tahoma" w:ascii="Tahoma" w:hAnsi="Tahoma"/>
          <w:color w:val="000000"/>
          <w:sz w:val="20"/>
        </w:rPr>
        <w:t xml:space="preserve">«Техническое обслуживание и ремонт </w:t>
      </w:r>
      <w:r>
        <w:rPr/>
        <w:t xml:space="preserve"> </w:t>
      </w:r>
      <w:r>
        <w:rPr>
          <w:rFonts w:cs="Tahoma" w:ascii="Tahoma" w:hAnsi="Tahoma"/>
          <w:sz w:val="20"/>
        </w:rPr>
        <w:t>кузовов</w:t>
      </w:r>
      <w:r>
        <w:rPr/>
        <w:t xml:space="preserve"> </w:t>
      </w:r>
      <w:r>
        <w:rPr>
          <w:rFonts w:cs="Tahoma" w:ascii="Tahoma" w:hAnsi="Tahoma"/>
          <w:sz w:val="20"/>
        </w:rPr>
        <w:t>автомобилей» является формирование у студентов профессиональных знаний и навыков, позволяющих грамотно эксплуатировать современный автомобильный транспорт, а также осуществить техническое обслуживание и ремонт кузовов современных автомобилей в условиях специализированных СТОА, а также в условиях автотранспортных предприятий.</w:t>
      </w:r>
    </w:p>
    <w:p>
      <w:pPr>
        <w:pStyle w:val="Normal"/>
        <w:ind w:firstLine="180"/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В результате изучения дисциплины студент должен знать:</w:t>
      </w:r>
    </w:p>
    <w:p>
      <w:pPr>
        <w:pStyle w:val="Normal"/>
        <w:ind w:firstLine="1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 особенность конструкций кузовов автомобилей;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0"/>
        </w:rPr>
        <w:t>- принципы разрушения кузовов, технология устранения повреждений кузовов, оборудование для ремонта кузовов;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20"/>
        </w:rPr>
        <w:t>- принципы организации производственных участков специализированных и комплексных СТО.</w:t>
      </w:r>
    </w:p>
    <w:p>
      <w:pPr>
        <w:pStyle w:val="Normal"/>
        <w:ind w:firstLine="180"/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Иметь навыки:</w:t>
      </w:r>
    </w:p>
    <w:p>
      <w:pPr>
        <w:pStyle w:val="Normal"/>
        <w:ind w:firstLine="180"/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-  дефектовки кузова;</w:t>
      </w:r>
    </w:p>
    <w:p>
      <w:pPr>
        <w:pStyle w:val="Normal"/>
        <w:ind w:firstLine="180"/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-  правильно назначить способы устранения дефектов;</w:t>
      </w:r>
    </w:p>
    <w:p>
      <w:pPr>
        <w:pStyle w:val="Normal"/>
        <w:ind w:firstLine="180"/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-  работы со специальной литературой и нормативно-технической документацией по техобслуживанию и ремонту кузовов;</w:t>
      </w:r>
    </w:p>
    <w:p>
      <w:pPr>
        <w:pStyle w:val="Normal"/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8"/>
        </w:rPr>
        <w:t xml:space="preserve">Перечень дисциплин, усвоение которых необходимо для изучения дисциплины </w:t>
      </w:r>
      <w:r>
        <w:rPr>
          <w:rFonts w:cs="Tahoma" w:ascii="Tahoma" w:hAnsi="Tahoma"/>
          <w:color w:val="000000"/>
          <w:sz w:val="20"/>
        </w:rPr>
        <w:t xml:space="preserve">«Техническая эксплуатация автомобилей» (Раздел 3 - Техническое обслуживание и ремонт </w:t>
      </w:r>
      <w:r>
        <w:rPr/>
        <w:t xml:space="preserve"> </w:t>
      </w:r>
      <w:r>
        <w:rPr>
          <w:rFonts w:cs="Tahoma" w:ascii="Tahoma" w:hAnsi="Tahoma"/>
          <w:sz w:val="20"/>
        </w:rPr>
        <w:t>кузовов</w:t>
      </w:r>
      <w:r>
        <w:rPr/>
        <w:t xml:space="preserve"> </w:t>
      </w:r>
      <w:r>
        <w:rPr>
          <w:rFonts w:cs="Tahoma" w:ascii="Tahoma" w:hAnsi="Tahoma"/>
          <w:sz w:val="20"/>
        </w:rPr>
        <w:t>автомобилей</w:t>
      </w:r>
      <w:r>
        <w:rPr/>
        <w:t>)</w:t>
      </w:r>
      <w:r>
        <w:rPr>
          <w:rFonts w:cs="Tahoma" w:ascii="Tahoma" w:hAnsi="Tahoma"/>
          <w:sz w:val="20"/>
          <w:szCs w:val="28"/>
        </w:rPr>
        <w:t>:</w:t>
      </w:r>
    </w:p>
    <w:p>
      <w:pPr>
        <w:pStyle w:val="Normal"/>
        <w:ind w:firstLine="180"/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- Типаж подвижного состава и устройство автомобиля;</w:t>
      </w:r>
    </w:p>
    <w:p>
      <w:pPr>
        <w:pStyle w:val="Normal"/>
        <w:ind w:firstLine="180"/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- Эксплуатационные свойства автомобиля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Для изучения этой дисциплины необходимы знания и умения, полученных на учебных практиках (слесарная и сварочная) и на практике по техническому обслуживанию и текущему ремонту автомобилей.</w:t>
      </w:r>
    </w:p>
    <w:p>
      <w:pPr>
        <w:pStyle w:val="Normal"/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Контрольное задание по одному из вариантов, номер которого совпадает с последней цифрой номера зачетной книжки, выполняется студентом в отдельной тетради или на листах формата А4. Выполненная работа должна содержать формулировку вопросов и ответы на них. </w:t>
      </w:r>
    </w:p>
    <w:p>
      <w:pPr>
        <w:pStyle w:val="Normal"/>
        <w:ind w:firstLine="18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Heading3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ПРОГРАММА ДИСЦИПЛИНЫ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История автомобильного кузовостро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  <w:sz w:val="20"/>
          <w:szCs w:val="28"/>
        </w:rPr>
        <w:t>Типы кузовов. Особенности конструкций кузовов грузовых автомобилей, автобусов, легковых автомобилей. Материалы для изготовления кузовов и их эле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  <w:sz w:val="20"/>
          <w:szCs w:val="28"/>
        </w:rPr>
        <w:t>Причины разрушения кузовов. Коррозия. Усталостное разрушение. Аварийные де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  <w:sz w:val="20"/>
          <w:szCs w:val="28"/>
        </w:rPr>
        <w:t>Устранение коррозионных повреждений. Ремонт эпоксидными смолами. Замена ремонтных деталей. Обработка химсоставами. Комплексная антикоррозионная защита кузова в условиях России. Оборудование для нанесения антикоррозионных соста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  <w:sz w:val="20"/>
          <w:szCs w:val="28"/>
        </w:rPr>
        <w:t>Правка деформированных кузовов. Выколотка. Рихтовка. Правка с применением нагрева. Выравнивание поверхностей наполнителями. Полная и частичная замена элементов кузова. Исправление сложных деформаций и перекосов. Оборудование и инструмент для правки деформированных кузовов. Контроль кузова при ремон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  <w:sz w:val="20"/>
          <w:szCs w:val="28"/>
        </w:rPr>
        <w:t>Ремонтное окрашивание кузовов. Технология окрашивание автомобильных кузовов в заводских условиях. Технология ремонтного окрашивания в условиях СТО. Оборудование для проведения окрасочных работ. Контроль лакокрасочных покрытий. Полировка кузова (технология инструмент, материал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  <w:sz w:val="20"/>
          <w:szCs w:val="28"/>
        </w:rPr>
        <w:t>Ремонт стекол (заделка трещин, бронирование, тонирование). Ремонт пластмассовых бамперов. Химчистка мягкой обивки салона. Косметическая обработка пластмассовых деталей интерьера сал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  <w:sz w:val="20"/>
          <w:szCs w:val="28"/>
        </w:rPr>
        <w:t>Организация производственных участков. Вопросы техники безопасности, пожарной безопасности и защиты окружающей среды. Нормативно-технологическое обеспечение.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Ы ЗАДАНИЙ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  <w:t>Вариант №0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1. Типы кузовов. Конструкции кузовов: грузовых автомобилей, автобусов, легковых автомобилей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2. Причины и условия возникновения коррозионных повреждений кузовов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3. Оборудование и инструмент для правки деформированных кузовов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4. Контроль лакокрасочных покрытий при ремонтном окрашивании кузовов.</w:t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  <w:t>Вариант №1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Материал для изготовления  кузовов и их элементов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Порядок приемки кузова в ремонт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3. Комплексная антикоррозионная защита кузовов автомобилей в условиях России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4. Организация производственного участка для правки деформированных кузовов легковых автомобилей в условиях СТО</w:t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  <w:t>Вариант №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1. Причины разрушения кузовов. Параметры предельных состояний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2. Химические составы для антикоррозионной обработки кузовов (новых и подержанных) в условиях России. Возможные комбинации из условия цена-качество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3. Выколотка, рихтовка кузова легкового автомобиля. Оборудование, инструмент, приемы работы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4. Нормативно-технологическое обеспечение участка антикоррозионной обработки кузовов.</w:t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  <w:t>Вариант №3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1. Усталостное разрушение кузовов автомобилей: причины и условия возникновения, виды разрушений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2. Инструмент и оборудование отечественного и зарубежного производства для контроля параметров кузова при правке деформированных кузовов. Сравнительный анализ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3. Ремонт автостекол (заделка сколов, трещин). Бронирование, тонирование. Технология, инструмент, материалы. Сравнительный анализ технологий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4. Вопросы ТБ, пожарной безопасности и защиты  окружающей среды на участке антикоррозионной обработки кузовов.</w:t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  <w:t>Вариант №4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1. Технологии ремонтного окрашивания в условиях СТО. Сравнительный анализ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2. Стенды для правки деформированных кузовов отечественного и зарубежного производства. Сравнительный анализ возможностей: виды выполняемых работ, удобство применения, насыщенность дополнительными приспособлениями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3. Материалы для антикоррозионной обработки кузовов с обширными коррозионными повреждениями. Сравнительный анализ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4. Вопросы ТБ, пожарной безопасности и защиты окружающей среды на участке правки кузовов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  <w:t>Вариант №5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1. Правка элементов кузова с применением нагрева. Технологии, оборудование, инструмент. Сравнительный анализ достоинств и недостатков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2. Подготовка кузова легкового автомобиля к ремонтному  окрашиванию  в условиях СТО (технологии, оборудование, инструмент, материалы)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3. Антикоррозионная обработка кузовов новых автомобилей в условиях эксплуатации в России: технологии, оборудование, инструмент, материалы. Сравнительный анализ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4. Нормативно-технологическое обеспечение производственного участка по ремонту деформированных кузовов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  <w:t>Вариант №6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1. Окрашивание автомобильных кузовов заводских условиях: технологии, оборудование, инструмент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2. Устранение локальных коррозионных повреждений: технологии, оборудование, инструмент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3. Особенности выколотки, рихтовки, правки кузовов легковых автомобилей из современных конструктивных материалов (тонколистовая легированная сталь, алюминиевый сплав, пластик АВС, кевлар)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4. Химчистка интерьера салона автомобиля (технология, оборудование, инструмент, материалы).</w:t>
      </w:r>
    </w:p>
    <w:p>
      <w:pPr>
        <w:pStyle w:val="Heading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  <w:t>Вариант №7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1. Оборудование (отечественное и зарубежное) для нанесения антикоррозионных составов на кузов автомобиля. Сравнительный анализ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2. Способы правки деформированных кузовов легковых автомобилей. Сравнительный анализ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3. Дефект окраски при ремонтном окрашивании кузовов. Причины возникновения, способы устранения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4. Нормативно-технологическое обеспечение производственного участка антикоррозионной обработки кузовов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  <w:t>Вариант №8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1. Материалы для ремонтного окрашивания кузовов в условиях СТО.  Область применения, технологии нанесения, достоинства и недостатки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2. Последовательность операций при правке сильно деформированных кузовов на стенде. Оборудование, приспособления, инструмент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3. Организация участка антикоррозионной обработки кузовов в условиях СТО. Планировка помещения, оборудование, приспособления, инструмент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4. Ремонт пластмассовых бамперов. Технологии, оборудование, инструмент, материалы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  <w:t>Вариант №9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1. Сварочное оборудование, применяемое при ремонте кузовов. Назначение, технологии сварки, материалы.</w:t>
      </w:r>
    </w:p>
    <w:p>
      <w:pPr>
        <w:pStyle w:val="31"/>
        <w:rPr/>
      </w:pPr>
      <w:r>
        <w:rPr/>
        <w:t>2. Оборудование для проведения окрасочных работ в условиях СТО. Технические характеристики,  достоинства, недостатки, область применения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3. Нетрадиционные методы долговременной защиты кузова от коррозии: Суть метода, область применения, технология, оборудование, материалы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4. Полировка кузова (область применения, технология, инструмент, материалы)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Heading3"/>
        <w:ind w:left="540" w:hanging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РЕКОМЕНДУЕМАЯ   ЛИТЕРАТУРА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iCs/>
          <w:color w:val="000000"/>
          <w:sz w:val="18"/>
          <w:szCs w:val="18"/>
        </w:rPr>
        <w:t>1. Савич А.С.  Ремонт кузовов легковых автомобилей: М. Знание, 202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iCs/>
          <w:color w:val="000000"/>
          <w:sz w:val="18"/>
          <w:szCs w:val="18"/>
        </w:rPr>
        <w:t>2. Синельников А.Ф. Основы технологии производства и ремонт автомобилей: М. Академия, 2020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3. Синельников А.Ф. Кузова легковых автомобилей: обслуживание и ремонт. / А.Ф.Синельников и др. - М.: Транспорт, 2021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4. Наумов А.В. Ремонт и восстановление кузовов автомобилей. / А.В.Наумов и др. – М.: Высшая школа, 2020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5. Туревский И.С. Техническое обслуживание автомобилей. М. Форум, 2020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. Технические средства диагностирования транспортных машин: учеб. пособие С.И. Попов, Ю.П. Рункевич, и др.- Ростов-н/Д.: Издательский центр ДГТУ, 2021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firstLine="34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firstLine="34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firstLine="34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firstLine="34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hd w:fill="FFFFFF" w:val="clear"/>
        <w:ind w:left="19" w:right="29" w:hanging="1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едактор А.А.Литвинова</w:t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печать    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Объем 0,5 усл.п.л. Офсет. Формат  60х84/16</w:t>
      </w:r>
    </w:p>
    <w:p>
      <w:pPr>
        <w:pStyle w:val="Normal"/>
        <w:pBdr>
          <w:bottom w:val="single" w:sz="4" w:space="1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Бумага тип № 3. Заказ №         . Тираж 130. Цена      р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здательский центр ДГТУ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44000, г. Ростов-на-Дону, пл. Гагарина,1</w:t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4536" w:gutter="0" w:header="0" w:top="1418" w:footer="5812" w:bottom="62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567"/>
      <w:jc w:val="center"/>
      <w:outlineLvl w:val="0"/>
    </w:pPr>
    <w:rPr>
      <w:rFonts w:ascii="Courier New" w:hAnsi="Courier New" w:cs="Courier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Courier New" w:hAnsi="Courier New" w:cs="Courier New"/>
      <w:color w:val="000000"/>
      <w:sz w:val="26"/>
      <w:szCs w:val="20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Tahoma" w:hAnsi="Tahoma" w:cs="Tahoma"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Courier New" w:hAnsi="Courier New" w:cs="Courier New"/>
      <w:b/>
      <w:bCs/>
      <w:szCs w:val="28"/>
    </w:rPr>
  </w:style>
  <w:style w:type="paragraph" w:styleId="Subtitle">
    <w:name w:val="Subtitle"/>
    <w:basedOn w:val="Normal"/>
    <w:next w:val="TextBody"/>
    <w:qFormat/>
    <w:pPr>
      <w:ind w:left="-36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78"/>
      <w:textAlignment w:val="baseline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rFonts w:ascii="Tahoma" w:hAnsi="Tahoma" w:cs="Tahoma"/>
      <w:color w:val="000000"/>
      <w:sz w:val="20"/>
    </w:rPr>
  </w:style>
  <w:style w:type="paragraph" w:styleId="31">
    <w:name w:val="Основной текст 3"/>
    <w:basedOn w:val="Normal"/>
    <w:qFormat/>
    <w:pPr>
      <w:jc w:val="both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3:27:00Z</dcterms:created>
  <dc:creator>User</dc:creator>
  <dc:description/>
  <cp:keywords/>
  <dc:language>en-US</dc:language>
  <cp:lastModifiedBy>AMD</cp:lastModifiedBy>
  <cp:lastPrinted>2002-03-16T12:06:00Z</cp:lastPrinted>
  <dcterms:modified xsi:type="dcterms:W3CDTF">2023-10-13T13:23:00Z</dcterms:modified>
  <cp:revision>21</cp:revision>
  <dc:subject/>
  <dc:title>МИНИСТЕРСТВО ОБРАЗОВАНИЯ РОССИЙСКОЙ ФЕДЕРАЦИИ</dc:title>
</cp:coreProperties>
</file>